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block-2863355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ООП  ООО                                                                                                         Приложение 1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08552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Русский язык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-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1" w:name="8777abab-62ad-4e6d-bb66-8ccfe85cfe1b"/>
      <w:r>
        <w:rPr>
          <w:rFonts w:cs="Times New Roman" w:ascii="Times New Roman" w:hAnsi="Times New Roman"/>
          <w:b/>
          <w:color w:val="000000"/>
          <w:sz w:val="28"/>
          <w:lang w:val="ru-RU"/>
        </w:rPr>
        <w:t>Чернуха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2" w:name="dc72b6e0-474b-4b98-a795-02870ed74afe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2863355"/>
      <w:bookmarkStart w:id="4" w:name="block-2863360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Я ЗАПИС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русскому языку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русского языка, место в структуре учебного плана, а также подходы к отбору содержания и определению планируемых результа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основ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–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учение русскому языку направлено на совершенствование нравственной и коммуникативной культуры обучающегося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о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ЦЕЛИ ИЗУЧЕНИЯ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направлено на достижение следующих целей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</w:t>
        <w:softHyphen/>
        <w:t>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аивать стратегии и тактик информационно-смысловой переработки текста, способы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ответствии с ФГОС ООО учебный предмет «Русский язык» входит в предметную область «Русский язык и литература» и является обязательным для изучения. Общее число часов, отведенных на изучение русского языка, составляет 714 часов: в 5 классе – 170 часов (5 часов в неделю), в 6 классе – 204 часа (6 часов в неделю), в 7 классе – 136 часов (4 часа в неделю), в 8 классе – 102 часа (3 часа в неделю), в 9 классе – 102 часа (3 часа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5" w:name="block-2863360"/>
      <w:bookmarkStart w:id="6" w:name="block-2863361"/>
      <w:bookmarkStart w:id="7" w:name="block-2863360"/>
      <w:bookmarkStart w:id="8" w:name="block-2863361"/>
      <w:bookmarkEnd w:id="7"/>
      <w:bookmarkEnd w:id="8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УЧЕБНОГО ПРЕДМЕТА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огатство и выразительность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гвистика как наука о язы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разделы лингвисти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 речь.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ечь устная и письменная, монологическая и диалогическая, поли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ечевой деятельности (говорение, слушание, чтение, письмо),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тных монологических высказыва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ый пересказ прочитанного или прослушанного текста, в том числе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диалоге на лингвистические темы (в рамках изученного) и темы на основе жизненных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евые формулы приветствия, прощания, просьбы, благодар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я различных видов с опорой на жизненный и читательский опыт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и его основные признаки. Тема и главная мысль текста. Микротема текста. Ключев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о-смысловые типы речи: описание, повествование, рассуждение;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онная структура текста. Абзац как средство членения текста на композиционно-смысловые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ства связи предложений и частей текста: формы слова, однокоренные слова, синонимы, антонимы, личные местоимения, повтор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ествование как тип речи. Расска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, выборочное и сжатое изложение содержания прочитанного или прослушанного текста. Изложение содержания текста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простой и сложный план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ункциональные разновидности языка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функциональных разновидностях языка (о разговорной речи, функциональных стилях, языке художественной литератур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онетика. Графика. Орфоэпия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нетика и графика как разделы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как единица языка. Смыслоразличительная роль зв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со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ение звуков в речевом потоке. Элементы фонетической транскрип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. Ударение. Свойства русского уда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 и бук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нетический анализ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означения [й’], мягкости соглас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выразительные средства фоне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ые и строчные бук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онация, её функции. Основные элементы интон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орфограмма». Буквенные и небукв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разделительны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ъ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олог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однозначные и многозначные. Прямое и переносное значения слова. Тематические группы слов. Обозначение родовых и видовых поня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онимы. Антонимы. Омонимы. Парони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ые виды лексических словарей (толковый словарь, словари синонимов, антонимов, омонимов, паронимов) и их роль в овладении словарным богатством родн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ика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а как минимальная значимая единица языка. Основа слова. Виды морфем (корень, приставка, суффикс, оконча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е использование слов с суффиксами оценки в собств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орней с безударными проверяемыми, непроверяемыми 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проверяемыми, непроверяемыми, </w:t>
        <w:softHyphen/>
        <w:t>непроизносимыми со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в корн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неизменяемых на письме приставок и приставок на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пристав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слова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я как раздел грамматики. Граммат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как лексико-грамматические разряды слов. Система частей речи в русском языке. Самостоятельные и служебные части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как часть речи. Общее грамматическое значение, морфологические признаки и синтаксические функции имени существительного. Роль имени существи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д, число, падеж имени существительн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 общего 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, имеющие форму только единственного или только множественного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склонения имён существительных. Разносклоняемые имена существительные.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, нормы постановки ударения, 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обственн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конце имён существительных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окончаний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чик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8"/>
          <w:lang w:val="ru-RU"/>
        </w:rPr>
        <w:t>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ик- </w:t>
      </w:r>
      <w:r>
        <w:rPr>
          <w:rFonts w:cs="Times New Roman" w:ascii="Times New Roman" w:hAnsi="Times New Roman"/>
          <w:color w:val="000000"/>
          <w:sz w:val="28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ик-</w:t>
      </w:r>
      <w:r>
        <w:rPr>
          <w:rFonts w:cs="Times New Roman" w:ascii="Times New Roman" w:hAnsi="Times New Roman"/>
          <w:color w:val="000000"/>
          <w:sz w:val="28"/>
          <w:lang w:val="ru-RU"/>
        </w:rPr>
        <w:t>)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>: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аг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ож</w:t>
      </w:r>
      <w:r>
        <w:rPr>
          <w:rFonts w:cs="Times New Roman" w:ascii="Times New Roman" w:hAnsi="Times New Roman"/>
          <w:color w:val="000000"/>
          <w:sz w:val="28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ст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щ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</w:t>
      </w:r>
      <w:r>
        <w:rPr>
          <w:rFonts w:cs="Times New Roman" w:ascii="Times New Roman" w:hAnsi="Times New Roman"/>
          <w:color w:val="000000"/>
          <w:sz w:val="28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а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ор</w:t>
      </w:r>
      <w:r>
        <w:rPr>
          <w:rFonts w:cs="Times New Roman" w:ascii="Times New Roman" w:hAnsi="Times New Roman"/>
          <w:color w:val="000000"/>
          <w:sz w:val="28"/>
          <w:lang w:val="ru-RU"/>
        </w:rPr>
        <w:t>-;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ан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скоч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как часть речи. Общее грамматическое значение, морфологические признаки и синтаксические функции имени прилагательного. Роль имени прилага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прилагательные полные и краткие, их синтаксические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, произношения имён прилагательных,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окончаний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ратких форм имён прилагательных с основой на шипящ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lang w:val="ru-RU"/>
        </w:rPr>
        <w:t>с именами прилага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как часть речи. Общее грамматическое значение, морфологические признаки и синтаксические функции глагола. Роль глагола в словосочетании и предложении,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инитив и его грамматические свойства. Основа инфинитива, основа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ряжение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ест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ист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ег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иг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тел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тил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ир</w:t>
      </w:r>
      <w:r>
        <w:rPr>
          <w:rFonts w:cs="Times New Roman" w:ascii="Times New Roman" w:hAnsi="Times New Roman"/>
          <w:color w:val="000000"/>
          <w:sz w:val="28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показателя грамматической формы в инфинитиве, в форме 2-го лица единственного числа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глаголах,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8"/>
          <w:lang w:val="ru-RU"/>
        </w:rPr>
        <w:t>- 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личных окончаний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ой перед суффикс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прошедшего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с как раздел грамматики.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очетание и его признаки. Основные виды словосочетаний по морфологическим свойствам главного слова (именные, глагольные, наречные). Средства связи слов в словосочет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и его признаки. Виды предложений по цели высказывания и эмоциональной окраске. Смысловые и интонационные особенности повествовательных, вопросительных, побудительных; восклицательных и невосклицатель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вные члены предложения (грамматическая основа). Подлежащее и способы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. Сказуемое и способы его выражения: глаголом, именем существительным, именем прилагатель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ния. Дополнение (прямое и косвенное) и типичные средства его выражения. Обстоятельство, типичные средства его выражения, виды обстоятельств по значению (времени, места, образа действия, цели, причины, меры и степени, условия, уступ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стое осложнённое предложение. Однородные члены предложения, их роль в речи. Особенности интонации предложений с однородными членами. Предложения с однородными членами (без союзов, с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>). Предложения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бращением, особенности интонации. Обращение и средства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простого и простого осложнённого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нктуационное оформление предложений, осложнённых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простые и сложные. Сложные предложения с бессоюзной и союзной связью. Предложения сложносочинённые и сложноподчинённые (общее представление, практическое усво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нктуационное оформление сложных предложений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е оформление предложений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е оформление диалога на пись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ый анализ предложения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– государственный язык Российской Федерации и язык межнационального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повествование, монолог-рассуждение; сообщение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иалога: побуждение к действию, обмен мне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формационная переработка текста. План текста (простой, сложный; назывной, вопросный); главная и второстепенная </w:t>
        <w:softHyphen/>
        <w:t>информация текста; пересказ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как тип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внеш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поме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мест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действ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ициально-деловой стиль. Заявление. Расписка. Научный стиль. Словарная статья. Научное сообщ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её происхождения: исконно русские и заимствован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принадлежности к активному и пассивному запасу: неологизмы, устаревшие слова (историзмы и архаиз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сферы употребления: общеупотребительная лексика и лексика ограниченного употребления (диалектизмы, термины, профессионализмы, жарго</w:t>
        <w:softHyphen/>
        <w:t>низ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илистические пласты лексики: стилистически нейтральная, высокая и сниженная лекс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разеологизмы. Их признаки и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лексических средств в соответствии с ситуацией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питеты, метафоры, олицетво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образование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ообразующие и словообразующие морф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ящая осн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пособы образования слов в русском языке (приставочный, суффиксальный, приставочно-суффиксальный, бессуффиксный, сложение, переход из одной части речи в другу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тимологии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ный и словообразователь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ложных и сложносокращён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орня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с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</w:t>
      </w:r>
      <w:r>
        <w:rPr>
          <w:rFonts w:cs="Times New Roman" w:ascii="Times New Roman" w:hAnsi="Times New Roman"/>
          <w:color w:val="000000"/>
          <w:sz w:val="28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лов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имён существительных, нормы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у</w:t>
      </w:r>
      <w:r>
        <w:rPr>
          <w:rFonts w:cs="Times New Roman" w:ascii="Times New Roman" w:hAnsi="Times New Roman"/>
          <w:color w:val="000000"/>
          <w:sz w:val="28"/>
          <w:lang w:val="ru-RU"/>
        </w:rPr>
        <w:t>-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ые, относительные и притяжательные имена прилага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уффиксов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lang w:val="ru-RU"/>
        </w:rPr>
        <w:t>-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к</w:t>
      </w:r>
      <w:r>
        <w:rPr>
          <w:rFonts w:cs="Times New Roman" w:ascii="Times New Roman" w:hAnsi="Times New Roman"/>
          <w:color w:val="000000"/>
          <w:sz w:val="28"/>
          <w:lang w:val="ru-RU"/>
        </w:rPr>
        <w:t>-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имён прилагательных, нормы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ени прилагательного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числ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имени числительного. Синтаксические функции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имён числительных по значению: количественные (целые, дробные, собирательные), порядков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имён числительных по строению: простые, сложные, составн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количественных и порядков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образование форм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употребление собирательн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равописания имён числительных: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числ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им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местоимения. Синтаксические функции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местоимений: личные, возвратное, вопросительные, относительные, указательные, притяжательные, неопределённые, отрицательные, опреде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местоимений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притяжательные и указательные местоимения как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местоимений: правописание место</w:t>
        <w:softHyphen/>
        <w:t xml:space="preserve">имений с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>; слитное, раздельное и дефисное напис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местоимен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ходные и непереходн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спрягаем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личные глаголы. Использование личных глаголов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ъявительное, условное и повелительное наклонения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о-временная соотнесённость глагольных форм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показателя грамматической формы в повелительном наклонени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й язык как развивающееся явление. Взаимосвязь </w:t>
        <w:softHyphen/>
        <w:t>языка, культуры и истории наро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рассуждение, монолог-повеств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иалога: побуждение к действию, обмен мнениями, запрос информации, сообщение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как речевое произведение. Основные признаки текста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текста. Абза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и средства связи предложений в текст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ение как функционально-смысловой тип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ные особенности текста-рассуж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цистически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публицистического стиля (репортаж, заметка, интервь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ициально-деловой стиль. Сфера употребления, функции, языковые особенности. Инструкц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я как раздел науки о языке (обобщен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ия как особая форма глагола. Признаки глагола и имени прилагательного в причастии. Синтаксические функции 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ный оборот.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тельные и страдательные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ные и краткие формы страдательны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ия настоящего и прошедшего времени. Склонение причастий. Правописание падежных окончаний причастий.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щий — висячий, горящий — горячий</w:t>
      </w:r>
      <w:r>
        <w:rPr>
          <w:rFonts w:cs="Times New Roman" w:ascii="Times New Roman" w:hAnsi="Times New Roman"/>
          <w:color w:val="000000"/>
          <w:sz w:val="28"/>
          <w:lang w:val="ru-RU"/>
        </w:rPr>
        <w:t>). Ударение в некоторых форма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ых в суффиксах причастий. 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причастий и отглаголь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ия как особая группа слов. форма глагола. Признаки глагола и наречия в деепричастии. Синтаксическая функция дее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ный оборот. Знаки препинания в предложениях с одиночным деепричастием и деепричастным оборотом. Правильное построение предложений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ия совершенного и несовершенного вида. Постановка ударения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дее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ых в суффиксах деепричастий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дее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едложений с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наречий. Синтаксические свойства наречий.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наречий по значению. Простая и составная формы сравнительной и превосходной степеней сравнения наречий. Нормы постановки ударения в наречиях, нормы произношения наречий. Нормы образования степеней сравнения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наречий: слитное, раздельное, дефисное написание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наречиями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наречиях на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авописание суффиксов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до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с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на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з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на конце наречий; правописание суффиксов наречий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нареч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прос о словах категории состояния в системе часте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ая характеристика служебных частей речи. Отличие самостоятельных частей речи от служеб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 как служебная часть речи. Грамматические функции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предлогов по происхождению: предлоги производ</w:t>
        <w:softHyphen/>
        <w:t>ные и непроизводные. Разряды предлогов по строению: предлоги простые и состав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употребления имён существительных и местоимений с предлогами. Правильное использование предлог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Правильное образование предложно-падежных форм с предлог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агодар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глас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опрек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перерез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производных предлог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 как служебная часть речи. Союз как средство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ки препинания в сложных союзных предложениях (в рамках изученного). Знаки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, связывающим однородные члены и части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как служебная часть речи. 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частиц по значению и употреблению: формообразующие, отрицательные, мода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ысловые различия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Использование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исьменной речи. Различение приставк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частиц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разными частями речи (обобщение). Правописание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ругими словами. Дефисное написание частиц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о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аки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дометия как особая групп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междоме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подражатель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монимия слов разных частей речи. Грамматическая омонимия. Использование грамматических омонимов в реч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в кругу других славянских язы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рассуждение, монолог-повествование; выступление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и его основн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функционально-смысловых типов речи (повествование, описание, рассуж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извлечение информации из различных источников; использование лингвистических словарей; тезисы, конспек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ициально-делово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официально-делового стиля (заявление, объяснительная записка, автобиография, характеристи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ы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с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я.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знаки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восочетаний по морфологическим свойствам главного слова: глагольные, именные, нареч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подчинительной связи слов в словосочетании: согласование, управление, примык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ая синонимия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. Основные признаки предложения: смысловая и интонационная законченность, грамматическая оформлен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 (повествовательные, вопросительные, побудительные) и по эмоциональной окраске (восклицательные, невосклицательные). Их интонационные и смысл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языковых форм выражения побуждения в побудитель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ства оформления предложения в устной и письменной речи (интонация, логическое ударение, знаки препина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количеству грамматических основ (простые, слож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остых предложений по наличию главных членов (двусоставные, односостав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наличию второстепенных членов (распространённые, нераспространён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полные и непол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неполных предложений в диалогической речи, соблюдение в устной речи интонации непол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т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остого предложения, использования инвер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вусостав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в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лежащее и сказуемое как главные члены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выражения подлежа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казуемого (простое глагольное, составное глагольное, составное именное) и способы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согласования сказуемого с подлежащим,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>, количественными сочета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торостепен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торостепенные члены предложения, их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к второстепенный член предложения. Определения согласованные и несогласова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ложение как особый вид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полнение как второстепенный член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полнения прямые и косве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осоставные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составные предложения, их грамматически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ие различия односоставных предложений и двусоставных непол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односоставных предложений: назывные, определённо-личные, неопределённо-личные, обобщённо-личные, безлич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ая синонимия односоставных и двусостав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односоставных предложений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стое осложнён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днород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родные члены предложения, их признаки, средства связи. Союзная и бессоюзная связь однородных членов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родные и неоднородные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… так 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...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ли... и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... 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остановки знаков препинания в простом и сложном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бособлен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собление. Виды обособленных членов предложения (обособленные определения, обособленные приложения, обособленные обстоятельства, обособленные дополн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ющие члены предложения, пояснительные и при</w:t>
        <w:softHyphen/>
        <w:t>соединитель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бращениями, вводными и вставными конструкц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щение. Основные функции обращения. Распространённое и нераспространённое обращ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од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ав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монимия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остых предложен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русского язык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в современном ми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устная и письменная, монологическая и диалогическая, полилог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ечевой деятельности: говорение, письмо, аудирование, чт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, сжатое, выборочное изложение прочитанного или прослуша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орфоэпических, лексических, грамматических, стилистических норм русского литературного языка; орфографических, пунктуационных правил в речевой практике при создании устных и письменных высказыв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ёмы работы с учебной книгой, лингвистическими словарями, справочной литератур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е разных функционально-смысловых типов речи в тексте, в том числе сочетание элементов разных функциональных разновидностей языка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употребления языковых средств выразительности в текстах, принадлежащих к различным функционально-смысловым типам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ые разновидности современного русского языка: разговорная речь; функциональные стили: научный (научно-учебный), публицистический, официально-деловой; язык художественной литературы (повторение, 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художественной литературы и его отличие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интаксис. Культура речи. Пунктуац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м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сочинённом предложении, его стро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жносочинённых предложений. Средства связи частей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онационные особенности сложносочинённых предложений с разными смысловыми отношениями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сложносочинённого предложения; правила постановки знаков препинания в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подчинённом предложении. Главная и придаточная части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ы и союзные слова. Различия подчинительных союзов и союз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ая синонимия сложноподчинённых предложений и простых предложений с обособлен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 с придаточными обстоятельственными. Сложноподчинённые предложения с придаточными места, времени. Сложноподчинённые предложения с придаточными причины, цели и следствия. Сложноподчинённые предложения с придаточными условия, уступки. Сложноподчинённые предложения с придаточными образа действия, меры и степени и сравнитель</w:t>
        <w:softHyphen/>
        <w:t>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построения сложноподчинённого предложения; ме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то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ными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торый</w:t>
      </w:r>
      <w:r>
        <w:rPr>
          <w:rFonts w:cs="Times New Roman" w:ascii="Times New Roman" w:hAnsi="Times New Roman"/>
          <w:color w:val="000000"/>
          <w:sz w:val="28"/>
          <w:lang w:val="ru-RU"/>
        </w:rPr>
        <w:t>. Типичные грамматические ошибки при построении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оподчинённые предложения с несколькими придаточными.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сложноподчинён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ые отношения между частями бессоюзного сложного предложения. Виды бессоюзных сложных предложений. Употребление бессоюзных сложных предложений в речи. Грамматическая синонимия бессоюзных сложных предложений и 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еречисления. Запятая и точка с запятой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ричины, пояснения, дополнения. Двоеточи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ротивопоставления, времени, условия и следствия, сравнения. Тир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ых предложений с разными видами союзной и бессоюзной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ая и косвенная речь. Синонимия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тирование.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едложений с прямой и косвенной речью; правила постановки знаков препинания в предложениях с косвенной речью, с прям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рименение знаний по синтаксису и пунктуации в практике правопис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9" w:name="block-2863361"/>
      <w:bookmarkStart w:id="10" w:name="block-2863356"/>
      <w:bookmarkStart w:id="11" w:name="block-2863361"/>
      <w:bookmarkStart w:id="12" w:name="block-2863356"/>
      <w:bookmarkEnd w:id="11"/>
      <w:bookmarkEnd w:id="12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ледующие 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сказать о своих планах на будуще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7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9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ледующие 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дальнейшее развитие процессов, событи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 для решения в учебных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относиться к другому человеку и его м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открыт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богатство и выразительность русского языка, приводить примеры, свидетельствующие об э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разделы лингвистики, основные единицы языка и речи (звук, морфема, слово, словосочетание, предложен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5 предложе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в диалоге/полилоге на основе жизненных наблюдений объёмом не менее 3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ть различными видами аудирования: выборочным, </w:t>
        <w:softHyphen/>
        <w:t>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0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– не менее 11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а письме нормы современного русского литературного языка, в том числе во время списывания текста объёмом 90–100 слов; словарного диктанта объёмом 15–20 слов; диктанта на основе связного текста объёмом 90–100 слов, составленного с учётом ранее изученных правил правописания (в том числе содержащего изученные в течение первого года обучения орфограммы, пунктограммы и слова с непроверяемыми написаниями); уметь пользоваться разными видами лексических словарей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сновные признаки текста; членить текст на композиционно-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; применять эти знания при создании собственного текста (устного и письм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е основных признаков текста (повествование) в практике его соз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; классные сочинения объёмом не менее 7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авливать деформированный текст; осуществлять корректировку восстановленного текста с опорой на образе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прослушанного и прочитанного научно-учебного, художественного и научно-популярного текстов: составлять план (простой, сложный) с це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бщее представление об особенностях разговорной речи, функциональных стилей, языка художественной литера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. Графика. Орфоэп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вуки; понимать различие между звуком и буквой, характеризовать систему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фонет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по фонетике, графике и орфоэпии в практике произношения и правописания с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ем «орфограмма» и различать буквенные и небуквенные орфограммы при проведении орфографического анализ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знания по орфографии в практике правописания (в том числе применять знание о правописании разделительны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ъ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днозначные и многозначные слова, различать прямое и переносное значе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инонимы, антонимы, омонимы; различать многозначные слова и омонимы; уметь правильно употреблять слова-парони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матические группы слов, родовые и видовые поня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лекс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ользоваться лексическими словарями (толковым словарём, словарями синонимов, антонимов, омонимов, паро</w:t>
        <w:softHyphen/>
        <w:t>нимов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орфему как минимальную значимую единицу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орфемы в слове (корень, приставку, суффикс, окончание), выделять основу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знания по морфемике при выполнении языкового анализа различных видов и в практике правописания неизменяемых приставок и приставок на -з (-с); ы – и после приставок; корней с безударными проверяемыми, непроверяемыми, чередующимися гласными (в рамках изученного); корней с проверяемыми, непроверяемыми, непроизносимыми согласными (в рамках изученного); ё – о после шипящих в корне слова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рфограф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слова с суффиксами оценки в собственно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частях речи как лексико-грамматических разрядах слов, о грамматическом значении слова, о сис</w:t>
        <w:softHyphen/>
        <w:t>теме частей речи в русском языке для решения практико-ориентированных учебны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, имена прилагательные,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существительных, частичный морфологический анализ имён прилагательных,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рфографический анализ имён существительных, имён прилагательных,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имени существительного; объяснять его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лексико-грамматические разряды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типы склонения имён существительных, выявлять разносклоняемые и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, произношения имён существительных, постановки в них ударения (в рамках изученного), употребления несклоняем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имён существительных: безударных окончан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;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чи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е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к- (-чик-);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 </w:t>
      </w:r>
      <w:r>
        <w:rPr>
          <w:rFonts w:cs="Times New Roman" w:ascii="Times New Roman" w:hAnsi="Times New Roman"/>
          <w:color w:val="000000"/>
          <w:sz w:val="28"/>
          <w:lang w:val="ru-RU"/>
        </w:rPr>
        <w:t>//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 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лаг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лож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раст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ращ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ро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гар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гор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зар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зор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клан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скоч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я (неупотребления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конце имён существительных после шипящих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существительными; правописание собственных имён существитель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имени прилагательного; объяснять его роль в речи; различать полную и краткую формы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частичный 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, произношения имён прилагательных, постановки в них ударения (в рамках изучен</w:t>
        <w:softHyphen/>
        <w:t>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имён прилагательных: безударных окончан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; кратких форм имён прилагательных с основой на шипящие;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прилагательны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глагола; объяснять его роль в словосочетании и предложении, а такж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грамматические свойства инфинитива (неопределённой формы) глагола, выделять его основу; выделять основу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ряжение глагола, уметь спрягать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частичный 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глаголов: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использов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сле шипящих как показателя грамматической формы в инфинитиве, в форме 2-го лица единственного числа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глаголах;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личных окончаний глагола, гласной перед суффикс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прошедшего времени глагола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единицы синтаксиса (словосочетание и пред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я по морфологическим свойствам главного слова (именные, глагольные, наречные); простые нео</w:t>
        <w:softHyphen/>
        <w:t>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; 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ные (грамматическую основу) и второстепенные члены предложения, морфологические средства выражения подлежащего (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средства выражения второстепенных членов предлож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а письме пунктуационные правила при постановке тире между подлежащим и сказуемым, выборе знаков препинания в предложениях с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с обобщающим словом при однородных членах; с обращением; в предложениях с прямой речью; в сложных предложениях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>; оформлять на письме диа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унктуационный анализ предложения (в рамках изученного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усском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суждение); выступать с сообщением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(побуждение к действию, обмен мнениями) объёмом не менее 4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1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; подробно и сжато передавать в устной и письменной форме содержание прочитанных научно-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 слов; для сжатого изложения – не менее 165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00–110 слов; словарного диктанта объёмом 20–25 слов; диктанта на основе связного текста объёмом 100–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новным признакам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редства связи предложений в тексте, в том числе притяжательные и указательные местоимения, видо-временную соотнесённость глаголь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 текст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б официально-деловом и научном стиле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 Проводить 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в тексте фразеологизмы, уметь определять их значения; характеризовать ситуацию употреб</w:t>
        <w:softHyphen/>
        <w:t>ления фра</w:t>
        <w:softHyphen/>
        <w:t>зеологиз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образование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формообразующие и словообразующие морфемы в слове; выделять производящую основ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образования имён прилагательных. 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сложных и сложносокращённых слов; правила правописания корн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ка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кос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-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словообразова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у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произношения, постановки ударения (в рамках изученного),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качественные, относительные и притяжательные имена прилагательные, 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ормы словообразования имён прилагательных; нормы произношения имён прилагательных, нормы ударения (в рамках изученного); 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прилагательных,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с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мён прилагательных,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ьно употреблять собирательные имена числительные; соблюдать правила правописания имён числительных, в том числ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правила правописания местоимений с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>, слитного, раздельного и дефисного написания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глагола повелительного накло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фонетический анализ слов; использовать знания по фонетике и графике в практике произношения и правописа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анализ словосочетаний, синтаксический и пунктуационный анализ предложений (в рамках изученного),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языке как развивающемся явл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взаимосвязь языка, культуры и истории народа (приводить пример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7 предложений на основе наблюдений, личных впечатлений, чтения научно-учебной, художественной и научно-</w:t>
        <w:softHyphen/>
        <w:t xml:space="preserve"> по</w:t>
        <w:softHyphen/>
        <w:t>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диалога: диалог – запрос информации, диалог – сообщение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– не менее 20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декватный выбор языковых средств для со</w:t>
        <w:softHyphen/>
        <w:t>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–120 слов; словарного диктанта объёмом 25–30 слов; диктанта на основе связного текста объёмом 110–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; соблюдать на письме пра</w:t>
        <w:softHyphen/>
        <w:t>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</w:t>
        <w:softHyphen/>
        <w:t>новным признакам; выявлять его структуру, особенности абзац</w:t>
        <w:softHyphen/>
        <w:t>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тексты различных функционально-смысловых </w:t>
        <w:softHyphen/>
        <w:t>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публицистического стиля (в 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ормами построения текстов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(в том числе сферу употребления, функции, языковые особенности), особенности жанра и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лово с точки зрения сферы его употреб</w:t>
        <w:softHyphen/>
        <w:t>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мматические словари и справочник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частие как особую форму глагола, определять признаки глагола и имени прилагательного в причастии; определять синтаксические функции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ичастия настоящего и прошедшего времени, действительные и страдательные причастия, различать и характеризовать полные и краткие формы страдательных причастий, склонять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словосочетания с причастием в роли зависимого слова, конструировать причастные обор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причастия в речи, различать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щ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чий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ящ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яч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Правильно ставить ударение в некоторых формах причастий, применять правила правописания падежных окончаний и суффиксов причаст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ричастиях и отглагольных именах прилагательных, написания гласной перед суффиксом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ш</w:t>
      </w:r>
      <w:r>
        <w:rPr>
          <w:rFonts w:cs="Times New Roman" w:ascii="Times New Roman" w:hAnsi="Times New Roman"/>
          <w:color w:val="000000"/>
          <w:sz w:val="28"/>
          <w:lang w:val="ru-RU"/>
        </w:rPr>
        <w:t>- действительных причастий прошедшего времени, перед суффиксом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страдательных причастий прошедшего времени,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расставлять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знаки глагола и наречия в деепричастии, синтаксическую функцию дее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еепричастия совершенного и несовершенного в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дее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деепричастный оборот, определять роль деепричастия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деепричастия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тавить ударение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написания гласных в суффиксах деепричастий,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расставлять знаки препинания в предложениях с одиночным деепричастием и дее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предложений с одиночным деепричастием и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наречий (в рамках изученного)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слитного, раздельного и дефисного написания наречий;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наречиях на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написания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а </w:t>
      </w:r>
      <w:r>
        <w:rPr>
          <w:rFonts w:cs="Times New Roman" w:ascii="Times New Roman" w:hAnsi="Times New Roman"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о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>на конце наречий после шипящих; написания суффиксов наречий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;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и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ечий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lang w:val="ru-RU"/>
        </w:rPr>
        <w:t>с нареч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бщую характеристику служебных частей речи, объяснять их отличия от самостоятельных часте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лог как служебную часть речи, различать производные и непроизводные предлоги, простые и составные предло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предлоги в речи в соответствии с их значением и стилистическими особенностями, соблюдать нормы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ормы употребления имён существительных и местоимений с предлогами, предлог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оставе словосочетаний, правила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морфологический анализ предлогов, применять это умение при выполнении языкового анализа различных </w:t>
        <w:softHyphen/>
        <w:t>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юз как служебную часть речи, различать разряды союзов по значению, по строению, объяснять роль сою</w:t>
        <w:softHyphen/>
        <w:t>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потреблять союзы в речи в соответствии с их значением и стилистическими особенностями, соблюдать правила правописания союзов, постановки знаков препинания в сложных союзных предложениях, постановки знаков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частицу как служебную часть речи, различать разряды частиц по значению, по составу, объяснять роль частиц в передаче различных оттенков значения в слове и тексте, в образовании форм глагола, понимать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частицы в речи в соответствии с их значением и стилистической окраской; соблюдать нормы правописания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еждометия как особую группу слов, различать группы междометий по значению, объяснять роль междометий в речи,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междоме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унктуационные правила оформления предложений с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рамматические омоним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усском языке как одном из славянских язы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8 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темы на основе жизненных наблюдений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, художест</w:t>
        <w:softHyphen/>
        <w:t>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4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, художественных, публицистических текстов различных функционально-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 изложения объём исходного текста должен составлять не менее 230 слов; для сжатого и выборочного изложения – не менее 26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20–140 слов; словарного диктанта объёмом 30–35 слов; диктанта на основе связного текста объёмом 120–140 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; понимать особенности использования мимики и жестов в разговорной речи; объяснять национальную обусловленность норм речевого этикета; соблюдать в устной речи и на письме правила русского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; указывать способы и средства связи предложений в тексте; анализировать текст с точки зрения его принадлеж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тексты разных функционально-смысловых типов речи; анализировать тексты разных функциональных разновидностей языка и жанров; применять эти знания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различных функционально-смысловых типов речи с опорой на жизненный и читательский опыт; тексты с опорой на произведения искусства (в том числе сочинения-миниатюры объёмом 7 и более предложений; классные сочинения объёмом не менее 20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</w:t>
        <w:softHyphen/>
        <w:t>здавать тезисы, конспект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тексты: собственные и(или) созданные другими обучающимися тексты с целью совершенствования их содержания и формы, сопоставлять исходный и отредактированный текс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официально-делового стиля (заявление, объяснительная записка, автобиография, характеристика), публицистических жанров; оформлять деловые бума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C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интаксисе как разделе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ние, управление, примыкание; выявлять грамматическую синонимию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признаки предложения, средства оформления предложения в устной и письменной речи; различать функции знаков препин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; использовать в текстах публицистического стиля риторическое восклицание, вопросно-ответную форму из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предложения по количеству грамматических основ; различать способы выражения подлежащего, виды сказуемого и способы его выражения.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>, количественными сочетаниями. Применять нормы постановки 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второстепенных членов предложения (согласованные и несогласованные определения, приложение как особый вид определения; прямые и косвенные дополнения, виды обстоятельст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бщённо-личное предложение, безличное предложение); характеризовать грамматические различия односоставных предложений и двусоставных неполных предложений;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т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знаки однородных членов предложения, средства их связи (союзная и бессоюзная связь); различать однородные и неоднородные определения; находить обобщающие слова при однородных членах; понимать особенности употреб</w:t>
        <w:softHyphen/>
        <w:t>ления в речи сочетаний однородных членов разных тип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… так 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... и, или... или,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, ни... ни,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авила постановки знаков препинания в предложениях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 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обособленных членов предложения, применять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 Применять 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; правила постановки знаков препинания в предложениях с ввод</w:t>
        <w:softHyphen/>
        <w:t>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руппы вводных слов по значению, различать ввод</w:t>
        <w:softHyphen/>
        <w:t>ные предложения и вставные конструкции; понимать особенно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; выявлять омонимию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ые предложения, конструкции с чужой речью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анализ словосочетаний, синтаксический и пунктуационный анализ предложений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роль русского языка в жизни человека, государства, общества; понимать внутренние и внешние функции русского языка и уметь рассказать о ни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 том числе лингвистические) темы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5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40–160 слов; словарного диктанта объёмом 35–40 слов; диктанта на основе связного текста объёмом 140–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: определять и комментировать тему и главную мысль текста; подбирать заголовок, отражающий тему или главную мысль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надлежность текста к функ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типовые фрагменты – описание, повествование, рассуждение-доказательство, оценочные высказы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содержание текста по заголовку, ключевым словам, зачину или конц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тличительные признаки текстов раз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ысказывание на основе текста: выражать своё отношение к прочитанному или прослушанному в устной и письменной фор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–7 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 слов; для сжатого и выборочного изложения – не менее 30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зисы, конспект, писать рецензию, рефер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тличительные особенности языка художественной литературы в сравнении с другими функциональными разновидностями языка. Распознавать метафору, олицетворение, эпитет, гиперболу, сравн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C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сновные средства синтаксической связи между частями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ые предложения с разными видами связи, бессоюзные и союзные предложения (сложносочинённые и сложноподчинён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ложносочинённое предложение, его строение, 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сложносо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явления грамматической синонимии сложно</w:t>
        <w:softHyphen/>
        <w:t>сочинённых предложений и простых предложений с однород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сложносочинённых предложен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дчинительные союзы и союз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сложнопод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сложноподчинённых предложений и правила постановки знаков препинания в ни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грамматические нормы построения бессоюзного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бессоюзных слож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</w:t>
        <w:softHyphen/>
        <w:t>н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сложные предложения с разными видами связ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сложных предложениях с разными видами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ямую и косвенную речь; выявлять синонимию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цитировать и применять разные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предложений с прямой и косвенн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рименять правила постановки знаков препинания в предложениях с прямой и косвенной речью, при цитирован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2863356"/>
      <w:bookmarkStart w:id="14" w:name="block-2863357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32"/>
        <w:gridCol w:w="5122"/>
        <w:gridCol w:w="1198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гатство и выразительность русского языка. Лингвистика как наука о язык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зык и речь. Монолог.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илог. Виды речевой деятель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 и его основные признаки.Композиционная структура текста. Функционально-смысловые типы речи. Повествование как тип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ссказ. Смысловой анализ текста. Информационная переработка текста. Редактирование текст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ые разновидности языка (общее представление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.Орфограф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ика. Орфограф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олог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с и пунктуация как разделы лингвист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двусостав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осложнён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ая речь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частей речи в русском язык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0"/>
        <w:gridCol w:w="5266"/>
        <w:gridCol w:w="1146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функции русского язык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тературный язык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х разновидност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о-смысловые типы реч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описания. Смысловой анализ текс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Лексикология. Культура речи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ы лексики по происхождению.Активный и пассивный запас лексик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ка с точки зрения сферы употребления. Стилистическая окраска слова. Лексические средства выразительности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. Фразеологизм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ловообразование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ика и словообразование как разделы лингвистик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морфем.Основные способы образования слов в русском языке. Правописание сложных и сложносокращённых сл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этимолог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 в русском язык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числи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12"/>
        <w:gridCol w:w="5206"/>
        <w:gridCol w:w="1171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как развивающееся явл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его ви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и его ви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знаки текста (повторени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. Смысловой анализ текс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. Рассуждение как функционально-смысловой тип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 деловой сти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Система языка. Морфология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рфорграфия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науки о языке (обобщени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ие как особая форма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ие как особая форма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 категории состоя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жебные части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7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8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9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0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ометия и звукоподражательные сл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слов разных частей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1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85"/>
        <w:gridCol w:w="5057"/>
        <w:gridCol w:w="1210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х разновид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и его признаки. Функционально-смысловые типы речи. Смысловой анализ текста. Информационная переработка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унктуация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 как раздел лингвист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я. Функции знаков препина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Словосочетани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восочетание и его признаки. Виды словосочетаний по морфологическим свойствам главного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подчинительной связи в словосочетан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Предложени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е и его основные призна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усоставное предложение. Главные члены предложения (грамматическая основа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составные предложения. Виды односоставных предлож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е осложнённое предложение. Предложения с однородными члена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я с обособленными членами. Виды обособленных членов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точняющие члены предложения, пояснительные и присоединительные конструк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бращениями, вводными и вставными конструкциями. Обращение. Вводные конструкции. Вставные конструк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7"/>
        <w:gridCol w:w="5069"/>
        <w:gridCol w:w="1206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русского языка в Российской Федераци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современном мир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чь устная и письменная, монологическая и диалогическая (повтор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евой деятельности: аудирование, чтение, говорение, письм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 и его признаки (обобщение). Функционально-смысловые типы речи (обобщ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мысловой анализ текста (обобщение). Информационная переработка текс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ые разновидности языка. Язык художественной литературы и его отличия от других функциональных разновидностей современного русского язык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унктуация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сочинён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союзное слож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разными видами союзной и бессоюзной связ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ая и косвенная речь. Цитирова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9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5" w:name="block-2863357"/>
      <w:bookmarkStart w:id="16" w:name="block-2863357"/>
      <w:bookmarkEnd w:id="16"/>
    </w:p>
    <w:sectPr>
      <w:type w:val="nextPage"/>
      <w:pgSz w:orient="landscape" w:w="16383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034" TargetMode="External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7f413034" TargetMode="External"/><Relationship Id="rId13" Type="http://schemas.openxmlformats.org/officeDocument/2006/relationships/hyperlink" Target="https://m.edsoo.ru/7f413034" TargetMode="External"/><Relationship Id="rId14" Type="http://schemas.openxmlformats.org/officeDocument/2006/relationships/hyperlink" Target="https://m.edsoo.ru/7f413034" TargetMode="External"/><Relationship Id="rId15" Type="http://schemas.openxmlformats.org/officeDocument/2006/relationships/hyperlink" Target="https://m.edsoo.ru/7f413034" TargetMode="External"/><Relationship Id="rId16" Type="http://schemas.openxmlformats.org/officeDocument/2006/relationships/hyperlink" Target="https://m.edsoo.ru/7f413034" TargetMode="External"/><Relationship Id="rId17" Type="http://schemas.openxmlformats.org/officeDocument/2006/relationships/hyperlink" Target="https://m.edsoo.ru/7f413034" TargetMode="External"/><Relationship Id="rId18" Type="http://schemas.openxmlformats.org/officeDocument/2006/relationships/hyperlink" Target="https://m.edsoo.ru/7f413034" TargetMode="External"/><Relationship Id="rId19" Type="http://schemas.openxmlformats.org/officeDocument/2006/relationships/hyperlink" Target="https://m.edsoo.ru/7f413034" TargetMode="External"/><Relationship Id="rId20" Type="http://schemas.openxmlformats.org/officeDocument/2006/relationships/hyperlink" Target="https://m.edsoo.ru/7f413034" TargetMode="External"/><Relationship Id="rId21" Type="http://schemas.openxmlformats.org/officeDocument/2006/relationships/hyperlink" Target="https://m.edsoo.ru/7f414452" TargetMode="External"/><Relationship Id="rId22" Type="http://schemas.openxmlformats.org/officeDocument/2006/relationships/hyperlink" Target="https://m.edsoo.ru/7f414452" TargetMode="External"/><Relationship Id="rId23" Type="http://schemas.openxmlformats.org/officeDocument/2006/relationships/hyperlink" Target="https://m.edsoo.ru/7f414452" TargetMode="External"/><Relationship Id="rId24" Type="http://schemas.openxmlformats.org/officeDocument/2006/relationships/hyperlink" Target="https://m.edsoo.ru/7f414452" TargetMode="External"/><Relationship Id="rId25" Type="http://schemas.openxmlformats.org/officeDocument/2006/relationships/hyperlink" Target="https://m.edsoo.ru/7f414452" TargetMode="External"/><Relationship Id="rId26" Type="http://schemas.openxmlformats.org/officeDocument/2006/relationships/hyperlink" Target="https://m.edsoo.ru/7f414452" TargetMode="External"/><Relationship Id="rId27" Type="http://schemas.openxmlformats.org/officeDocument/2006/relationships/hyperlink" Target="https://m.edsoo.ru/7f414452" TargetMode="External"/><Relationship Id="rId28" Type="http://schemas.openxmlformats.org/officeDocument/2006/relationships/hyperlink" Target="https://m.edsoo.ru/7f414452" TargetMode="External"/><Relationship Id="rId29" Type="http://schemas.openxmlformats.org/officeDocument/2006/relationships/hyperlink" Target="https://m.edsoo.ru/7f414452" TargetMode="External"/><Relationship Id="rId30" Type="http://schemas.openxmlformats.org/officeDocument/2006/relationships/hyperlink" Target="https://m.edsoo.ru/7f414452" TargetMode="External"/><Relationship Id="rId31" Type="http://schemas.openxmlformats.org/officeDocument/2006/relationships/hyperlink" Target="https://m.edsoo.ru/7f414452" TargetMode="External"/><Relationship Id="rId32" Type="http://schemas.openxmlformats.org/officeDocument/2006/relationships/hyperlink" Target="https://m.edsoo.ru/7f414452" TargetMode="External"/><Relationship Id="rId33" Type="http://schemas.openxmlformats.org/officeDocument/2006/relationships/hyperlink" Target="https://m.edsoo.ru/7f414452" TargetMode="External"/><Relationship Id="rId34" Type="http://schemas.openxmlformats.org/officeDocument/2006/relationships/hyperlink" Target="https://m.edsoo.ru/7f414452" TargetMode="External"/><Relationship Id="rId35" Type="http://schemas.openxmlformats.org/officeDocument/2006/relationships/hyperlink" Target="https://m.edsoo.ru/7f414452" TargetMode="External"/><Relationship Id="rId36" Type="http://schemas.openxmlformats.org/officeDocument/2006/relationships/hyperlink" Target="https://m.edsoo.ru/7f414452" TargetMode="External"/><Relationship Id="rId37" Type="http://schemas.openxmlformats.org/officeDocument/2006/relationships/hyperlink" Target="https://m.edsoo.ru/7f414452" TargetMode="External"/><Relationship Id="rId38" Type="http://schemas.openxmlformats.org/officeDocument/2006/relationships/hyperlink" Target="https://m.edsoo.ru/7f414452" TargetMode="External"/><Relationship Id="rId39" Type="http://schemas.openxmlformats.org/officeDocument/2006/relationships/hyperlink" Target="https://m.edsoo.ru/7f414452" TargetMode="External"/><Relationship Id="rId40" Type="http://schemas.openxmlformats.org/officeDocument/2006/relationships/hyperlink" Target="https://m.edsoo.ru/7f414452" TargetMode="External"/><Relationship Id="rId41" Type="http://schemas.openxmlformats.org/officeDocument/2006/relationships/hyperlink" Target="https://m.edsoo.ru/7f414452" TargetMode="External"/><Relationship Id="rId42" Type="http://schemas.openxmlformats.org/officeDocument/2006/relationships/hyperlink" Target="https://m.edsoo.ru/7f414452" TargetMode="External"/><Relationship Id="rId43" Type="http://schemas.openxmlformats.org/officeDocument/2006/relationships/hyperlink" Target="https://m.edsoo.ru/7f414452" TargetMode="External"/><Relationship Id="rId44" Type="http://schemas.openxmlformats.org/officeDocument/2006/relationships/hyperlink" Target="https://m.edsoo.ru/7f4159f6" TargetMode="External"/><Relationship Id="rId45" Type="http://schemas.openxmlformats.org/officeDocument/2006/relationships/hyperlink" Target="https://m.edsoo.ru/7f4159f6" TargetMode="External"/><Relationship Id="rId46" Type="http://schemas.openxmlformats.org/officeDocument/2006/relationships/hyperlink" Target="https://m.edsoo.ru/7f4159f6" TargetMode="External"/><Relationship Id="rId47" Type="http://schemas.openxmlformats.org/officeDocument/2006/relationships/hyperlink" Target="https://m.edsoo.ru/7f4159f6" TargetMode="External"/><Relationship Id="rId48" Type="http://schemas.openxmlformats.org/officeDocument/2006/relationships/hyperlink" Target="https://m.edsoo.ru/7f4159f6" TargetMode="External"/><Relationship Id="rId49" Type="http://schemas.openxmlformats.org/officeDocument/2006/relationships/hyperlink" Target="https://m.edsoo.ru/7f4159f6" TargetMode="External"/><Relationship Id="rId50" Type="http://schemas.openxmlformats.org/officeDocument/2006/relationships/hyperlink" Target="https://m.edsoo.ru/7f4159f6" TargetMode="External"/><Relationship Id="rId51" Type="http://schemas.openxmlformats.org/officeDocument/2006/relationships/hyperlink" Target="https://m.edsoo.ru/7f4159f6" TargetMode="External"/><Relationship Id="rId52" Type="http://schemas.openxmlformats.org/officeDocument/2006/relationships/hyperlink" Target="https://m.edsoo.ru/7f4159f6" TargetMode="External"/><Relationship Id="rId53" Type="http://schemas.openxmlformats.org/officeDocument/2006/relationships/hyperlink" Target="https://m.edsoo.ru/7f4159f6" TargetMode="External"/><Relationship Id="rId54" Type="http://schemas.openxmlformats.org/officeDocument/2006/relationships/hyperlink" Target="https://m.edsoo.ru/7f4159f6" TargetMode="External"/><Relationship Id="rId55" Type="http://schemas.openxmlformats.org/officeDocument/2006/relationships/hyperlink" Target="https://m.edsoo.ru/7f4159f6" TargetMode="External"/><Relationship Id="rId56" Type="http://schemas.openxmlformats.org/officeDocument/2006/relationships/hyperlink" Target="https://m.edsoo.ru/7f4159f6" TargetMode="External"/><Relationship Id="rId57" Type="http://schemas.openxmlformats.org/officeDocument/2006/relationships/hyperlink" Target="https://m.edsoo.ru/7f4159f6" TargetMode="External"/><Relationship Id="rId58" Type="http://schemas.openxmlformats.org/officeDocument/2006/relationships/hyperlink" Target="https://m.edsoo.ru/7f4159f6" TargetMode="External"/><Relationship Id="rId59" Type="http://schemas.openxmlformats.org/officeDocument/2006/relationships/hyperlink" Target="https://m.edsoo.ru/7f4159f6" TargetMode="External"/><Relationship Id="rId60" Type="http://schemas.openxmlformats.org/officeDocument/2006/relationships/hyperlink" Target="https://m.edsoo.ru/7f4159f6" TargetMode="External"/><Relationship Id="rId61" Type="http://schemas.openxmlformats.org/officeDocument/2006/relationships/hyperlink" Target="https://m.edsoo.ru/7f4159f6" TargetMode="External"/><Relationship Id="rId62" Type="http://schemas.openxmlformats.org/officeDocument/2006/relationships/hyperlink" Target="https://m.edsoo.ru/7f4159f6" TargetMode="External"/><Relationship Id="rId63" Type="http://schemas.openxmlformats.org/officeDocument/2006/relationships/hyperlink" Target="https://m.edsoo.ru/7f4159f6" TargetMode="External"/><Relationship Id="rId64" Type="http://schemas.openxmlformats.org/officeDocument/2006/relationships/hyperlink" Target="https://m.edsoo.ru/7f4159f6" TargetMode="External"/><Relationship Id="rId65" Type="http://schemas.openxmlformats.org/officeDocument/2006/relationships/hyperlink" Target="https://m.edsoo.ru/7f417922" TargetMode="External"/><Relationship Id="rId66" Type="http://schemas.openxmlformats.org/officeDocument/2006/relationships/hyperlink" Target="https://m.edsoo.ru/7f417922" TargetMode="External"/><Relationship Id="rId67" Type="http://schemas.openxmlformats.org/officeDocument/2006/relationships/hyperlink" Target="https://m.edsoo.ru/7f417922" TargetMode="External"/><Relationship Id="rId68" Type="http://schemas.openxmlformats.org/officeDocument/2006/relationships/hyperlink" Target="https://m.edsoo.ru/7f417922" TargetMode="External"/><Relationship Id="rId69" Type="http://schemas.openxmlformats.org/officeDocument/2006/relationships/hyperlink" Target="https://m.edsoo.ru/7f417922" TargetMode="External"/><Relationship Id="rId70" Type="http://schemas.openxmlformats.org/officeDocument/2006/relationships/hyperlink" Target="https://m.edsoo.ru/7f417922" TargetMode="External"/><Relationship Id="rId71" Type="http://schemas.openxmlformats.org/officeDocument/2006/relationships/hyperlink" Target="https://m.edsoo.ru/7f417922" TargetMode="External"/><Relationship Id="rId72" Type="http://schemas.openxmlformats.org/officeDocument/2006/relationships/hyperlink" Target="https://m.edsoo.ru/7f417922" TargetMode="External"/><Relationship Id="rId73" Type="http://schemas.openxmlformats.org/officeDocument/2006/relationships/hyperlink" Target="https://m.edsoo.ru/7f417922" TargetMode="External"/><Relationship Id="rId74" Type="http://schemas.openxmlformats.org/officeDocument/2006/relationships/hyperlink" Target="https://m.edsoo.ru/7f417922" TargetMode="External"/><Relationship Id="rId75" Type="http://schemas.openxmlformats.org/officeDocument/2006/relationships/hyperlink" Target="https://m.edsoo.ru/7f417922" TargetMode="External"/><Relationship Id="rId76" Type="http://schemas.openxmlformats.org/officeDocument/2006/relationships/hyperlink" Target="https://m.edsoo.ru/7f417922" TargetMode="External"/><Relationship Id="rId77" Type="http://schemas.openxmlformats.org/officeDocument/2006/relationships/hyperlink" Target="https://m.edsoo.ru/7f417922" TargetMode="External"/><Relationship Id="rId78" Type="http://schemas.openxmlformats.org/officeDocument/2006/relationships/hyperlink" Target="https://m.edsoo.ru/7f417922" TargetMode="External"/><Relationship Id="rId79" Type="http://schemas.openxmlformats.org/officeDocument/2006/relationships/hyperlink" Target="https://m.edsoo.ru/7f417922" TargetMode="External"/><Relationship Id="rId80" Type="http://schemas.openxmlformats.org/officeDocument/2006/relationships/hyperlink" Target="https://m.edsoo.ru/7f417922" TargetMode="External"/><Relationship Id="rId81" Type="http://schemas.openxmlformats.org/officeDocument/2006/relationships/hyperlink" Target="https://m.edsoo.ru/7f419b78" TargetMode="External"/><Relationship Id="rId82" Type="http://schemas.openxmlformats.org/officeDocument/2006/relationships/hyperlink" Target="https://m.edsoo.ru/7f419b78" TargetMode="External"/><Relationship Id="rId83" Type="http://schemas.openxmlformats.org/officeDocument/2006/relationships/hyperlink" Target="https://m.edsoo.ru/7f419b78" TargetMode="External"/><Relationship Id="rId84" Type="http://schemas.openxmlformats.org/officeDocument/2006/relationships/hyperlink" Target="https://m.edsoo.ru/7f419b78" TargetMode="External"/><Relationship Id="rId85" Type="http://schemas.openxmlformats.org/officeDocument/2006/relationships/hyperlink" Target="https://m.edsoo.ru/7f419b78" TargetMode="External"/><Relationship Id="rId86" Type="http://schemas.openxmlformats.org/officeDocument/2006/relationships/hyperlink" Target="https://m.edsoo.ru/7f419b78" TargetMode="External"/><Relationship Id="rId87" Type="http://schemas.openxmlformats.org/officeDocument/2006/relationships/hyperlink" Target="https://m.edsoo.ru/7f419b78" TargetMode="External"/><Relationship Id="rId88" Type="http://schemas.openxmlformats.org/officeDocument/2006/relationships/hyperlink" Target="https://m.edsoo.ru/7f419b78" TargetMode="External"/><Relationship Id="rId89" Type="http://schemas.openxmlformats.org/officeDocument/2006/relationships/hyperlink" Target="https://m.edsoo.ru/7f419b78" TargetMode="External"/><Relationship Id="rId90" Type="http://schemas.openxmlformats.org/officeDocument/2006/relationships/hyperlink" Target="https://m.edsoo.ru/7f419b78" TargetMode="External"/><Relationship Id="rId91" Type="http://schemas.openxmlformats.org/officeDocument/2006/relationships/hyperlink" Target="https://m.edsoo.ru/7f419b78" TargetMode="External"/><Relationship Id="rId92" Type="http://schemas.openxmlformats.org/officeDocument/2006/relationships/hyperlink" Target="https://m.edsoo.ru/7f419b78" TargetMode="External"/><Relationship Id="rId93" Type="http://schemas.openxmlformats.org/officeDocument/2006/relationships/hyperlink" Target="https://m.edsoo.ru/7f419b78" TargetMode="External"/><Relationship Id="rId94" Type="http://schemas.openxmlformats.org/officeDocument/2006/relationships/hyperlink" Target="https://m.edsoo.ru/7f419b78" TargetMode="Externa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5:59:00Z</dcterms:created>
  <dc:creator>Пользователь</dc:creator>
  <dc:description/>
  <cp:keywords/>
  <dc:language>en-US</dc:language>
  <cp:lastModifiedBy>Пользователь</cp:lastModifiedBy>
  <dcterms:modified xsi:type="dcterms:W3CDTF">2023-09-10T07:55:00Z</dcterms:modified>
  <cp:revision>3</cp:revision>
  <dc:subject/>
  <dc:title/>
</cp:coreProperties>
</file>